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学生创新创业训练项目承诺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所在学院（盖章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执行时间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起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确保大学生创新创业训练项目顺利实施，本项目承诺遵守以下条款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项目实施的全过程中实事求是、诚实守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项目经费严格按学校大学生创新创业训练项目的有关规定执行，专款专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接受学校和学院对本项目的检查与监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保证项目按期完成，并按时提交项目结题书及有关研究成果、项目经费预算（含使用明细）、仪器设备验收证明等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因本项目组人员主观原因致使项目无法执行的，将视情况退回部分或全部资助经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项目组的成果如需保密，遵照学校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项目组的发明或创造属学校职务发明创造，由学校协助申报专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本承诺书由本项目全体成员及指导教师签字并经教务处确认后生效，如有违反，本项目组成员愿意承担相应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本承诺书作为项目管理和经费划拨的依据，一式三份，教务处、学院、项目组各执一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组成员（签字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指导教师（签字）：                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29:00Z</dcterms:created>
  <dc:creator>Q</dc:creator>
  <dc:description/>
  <cp:keywords/>
  <dc:language>en-US</dc:language>
  <cp:lastModifiedBy>Q</cp:lastModifiedBy>
  <dcterms:modified xsi:type="dcterms:W3CDTF">2014-04-01T02:13:00Z</dcterms:modified>
  <cp:revision>8</cp:revision>
  <dc:subject/>
  <dc:title/>
</cp:coreProperties>
</file>